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283" w:hanging="0"/>
        <w:rPr/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w:t>（参考様式</w:t>
      </w:r>
      <w:r>
        <w:rPr/>
        <w:t>）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16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喀痰吸引等研修の提供に係る同意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color w:val="000000"/>
              </w:rPr>
              <w:t>　</w:t>
            </w: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下記の内容について十分な説明を受け内容を理解したので、喀痰吸引等研修の実施に同意いた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します。</w:t>
            </w:r>
          </w:p>
          <w:tbl>
            <w:tblPr>
              <w:tblW w:w="907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2125"/>
              <w:gridCol w:w="6521"/>
            </w:tblGrid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sz w:val="21"/>
                      <w:szCs w:val="21"/>
                    </w:rPr>
                    <w:t>喀痰吸引等（特定行為）の種別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口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鼻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気管カニューレ内部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胃ろうによる経管栄養（滴下・半固形）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腸ろうによる経管栄養（滴下・半固形）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経鼻経管栄養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期間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　　　年　月　日　～　　年　月　日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頻度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体制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名称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責任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担当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指導看護職員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医師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extBody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spacing w:lineRule="auto" w:line="276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同意日    　　　　　年　　月　　日</w:t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b/>
                <w:b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住 　　所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　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氏 　　名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                        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署名代行者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私は、本人の意思を確認し署名代行いたしました｡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代行者住所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firstLine="29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szCs w:val="21"/>
              </w:rPr>
              <w:t>代行者氏名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　                       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ind w:firstLine="29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との関係　</w:t>
            </w:r>
            <w:r>
              <w:rPr>
                <w:color w:val="000000"/>
                <w:szCs w:val="21"/>
                <w:u w:val="dotted"/>
              </w:rPr>
              <w:t>　　　　　　　　　　　　　　　　　　　　　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名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住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代表者名　　　　　　　　　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92" w:gutter="0" w:header="0" w:top="1134" w:footer="0" w:bottom="1418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ＭＳ 明朝;MS Mincho" w:hAnsi="ＭＳ 明朝;MS Mincho" w:cs="ＭＳ ゴシック;MS Gothic"/>
      <w:kern w:val="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ゴシック;MS Gothic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08:45:00Z</dcterms:created>
  <dc:creator>青森県</dc:creator>
  <dc:description/>
  <cp:keywords/>
  <dc:language>en-US</dc:language>
  <cp:lastModifiedBy>roshikyo-E</cp:lastModifiedBy>
  <cp:lastPrinted>2020-10-01T09:42:00Z</cp:lastPrinted>
  <dcterms:modified xsi:type="dcterms:W3CDTF">2024-01-05T04:22:00Z</dcterms:modified>
  <cp:revision>6</cp:revision>
  <dc:subject/>
  <dc:title/>
</cp:coreProperties>
</file>